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ŞA DISCIPLINEI</w:t>
      </w:r>
      <w:r>
        <w:rPr>
          <w:rFonts w:cs="Arial" w:ascii="Arial" w:hAnsi="Arial"/>
          <w:b/>
          <w:sz w:val="18"/>
          <w:lang w:val="ro-RO"/>
        </w:rPr>
        <w:t xml:space="preserve">          </w:t>
      </w:r>
    </w:p>
    <w:p>
      <w:pPr>
        <w:pStyle w:val="Normal"/>
        <w:ind w:left="720" w:hanging="0"/>
        <w:rPr>
          <w:rFonts w:ascii="Arial" w:hAnsi="Arial" w:cs="Arial"/>
          <w:color w:val="000000"/>
          <w:lang w:val="ro-RO"/>
        </w:rPr>
      </w:pPr>
      <w:r>
        <w:rPr>
          <w:rFonts w:eastAsia="Arial" w:cs="Arial" w:ascii="Arial" w:hAnsi="Arial"/>
          <w:color w:val="000000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MANAGEMENTUL SECURITATII NUCLEARE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 Ingineres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TN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MANAGEMENTUL SECURITATII NUCLE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f.univ.dr.. Serban Valeca</w:t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Lector univ dr S. Fi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generale de Management, functionarea unui reactor nuclea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Management,Energie clasica si nuclea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omparativa si aplicarea conventiilor internationale, a legislatiei si reglementarilor in domeniu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1973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ciplina are ca obiectiv general însuşirea de către studenţi a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oblemelor si preocuparilor privind securitatea nucleara a centralelor si reactoarelor de cercetare, cadrului legal international in care se desfasoara activitatea de asigurare a securitatii nucleare in Romania,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videntierea aspectelor comune si particulare care apar in procesele de evaluare si asigurare a securitatii nucleare pentru centralele si reactoarele de cercetar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, </w:t>
            </w:r>
          </w:p>
          <w:p>
            <w:pPr>
              <w:pStyle w:val="TextBody"/>
              <w:ind w:left="426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TextBody"/>
              <w:spacing w:before="0" w:after="120"/>
              <w:ind w:left="42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 finalul cursului studentul trebuie să dobandeasca urmatoarele competente:</w:t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steranzii trebuie sa identifice atat functiile principale de securitate a unui reactor nuclear cat si componentele principale cu functii de securitate ale unui reactor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leme si preocupari privind securitatea nucle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lasificarea deseurilor radioactive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tarile fizice ale deseurilor radioactive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clasificarea deseurilor solide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clasificarea deseurilor lichide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clasificarea deseurilor gazo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uritatea instalatiilor nucleare - generalit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68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ecuritatea centralelor nucle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torii TRIGA de la SCN Pite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trolul si instrumentatia reactorului TRI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accidente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agementul accidentelor nucleare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agementul accidentelor nucleare -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glementarea si controlul activitati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agementul securitatii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sturi si surse de finantare pentru securitatea instalaţii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operarea internationala in domeniul securitatii internation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specte legislative in domeniul securitatii nucleare: Conventia de securitate nucleara si Codul de conduita pentru asigurarea securitatii reactorilor de cerce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. Valeca s.a.- “Securitate Nucleara- pentru studii masterale”, 2006-Editura Universitatii Pitesti ISBN (13): 978-973-690-584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Tec-Do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teme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ala INES de clasificare a evenimentelor si accidentelor nucle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incipiile de planificare a intervenţiei pentru reducerea expunerii în cazul unui accident nucl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drul legal international creat, privitor la securitatea nucle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rmenul de „Cultura de securitate” si responsabilitatile care revin tuturor factorilor implicati in implementarea si mentinerea culturii de securit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canismele de finantare pentru asigurarea securitatii nucleare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opul si obiectivele urmarite prin adoptarea si respectarea Codului de condu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proiect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sz w:val="22"/>
                  <w:szCs w:val="22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 – Tec-Doc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in domeniul energetic nuclear, in administratia publica centrala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ucrare scri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Proiect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laborator/proiec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 xml:space="preserve">                                 Prof.univ.dr. ing. Serban Valeca</w:t>
        <w:tab/>
        <w:t xml:space="preserve">                         </w:t>
      </w:r>
      <w:r>
        <w:rPr>
          <w:rFonts w:cs="Arial" w:ascii="Arial" w:hAnsi="Arial"/>
          <w:sz w:val="18"/>
          <w:szCs w:val="20"/>
          <w:lang w:val="ro-RO"/>
        </w:rPr>
        <w:t>Lector univ dr S. Fian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 xml:space="preserve">         conf. univ.dr. Dana Giosanu</w:t>
      </w:r>
    </w:p>
    <w:sectPr>
      <w:footerReference w:type="default" r:id="rId4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hyperlink" Target="http://www.IAE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20:09:00Z</dcterms:created>
  <dc:creator>calin</dc:creator>
  <dc:description/>
  <cp:keywords/>
  <dc:language>en-US</dc:language>
  <cp:lastModifiedBy>Gaby</cp:lastModifiedBy>
  <cp:lastPrinted>2012-10-25T19:29:00Z</cp:lastPrinted>
  <dcterms:modified xsi:type="dcterms:W3CDTF">2017-11-12T19:40:00Z</dcterms:modified>
  <cp:revision>4</cp:revision>
  <dc:subject/>
  <dc:title>GHIDUL STUDENTULUI</dc:title>
</cp:coreProperties>
</file>